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ONTRATTO COLLETTIVO DECENTRATO INTEGRATIVO DEL PERSONALE NON DIRIGENTE DEL COMUNE DI NICHELI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a ……………………….nella sede del Palazzo Comunale  a seguito di incontri per la definizione del contratto integrativo decentrato del personale non dirigente del Comune di Nichelino le parti negoziali nelle pers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gazione di parte pubblica, nelle persone di:</w:t>
      </w:r>
    </w:p>
    <w:p>
      <w:pPr>
        <w:pStyle w:val="Normal"/>
        <w:rPr/>
      </w:pPr>
      <w:r>
        <w:rPr/>
        <w:t>Dr. Rosario Camarda (Segretario Generale/Direttore Generale) - Presidente</w:t>
      </w:r>
    </w:p>
    <w:p>
      <w:pPr>
        <w:pStyle w:val="Normal"/>
        <w:rPr/>
      </w:pPr>
      <w:r>
        <w:rPr/>
        <w:t>Dr. Costantino Mario (dirigente Area Amministrativa) – componente e sostituto del presidente</w:t>
      </w:r>
    </w:p>
    <w:p>
      <w:pPr>
        <w:pStyle w:val="Normal"/>
        <w:rPr/>
      </w:pPr>
      <w:r>
        <w:rPr/>
        <w:t>Dr. Franchino Giovanni Carlo - componente</w:t>
      </w:r>
    </w:p>
    <w:p>
      <w:pPr>
        <w:pStyle w:val="Normal"/>
        <w:rPr/>
      </w:pPr>
      <w:r>
        <w:rPr/>
        <w:t>Arch. Sticca Valerio - compon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U nelle persone di:</w:t>
      </w:r>
    </w:p>
    <w:p>
      <w:pPr>
        <w:pStyle w:val="Normal"/>
        <w:rPr/>
      </w:pPr>
      <w:r>
        <w:rPr/>
        <w:t>Piccinno Angiolo, Bonazza Lina, Infuso Antonio, Amendolara Luigi, Di Giglio Lucia, Antonio Rega, Antonio U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zazioni sindacali territoriali, nelle persone di:</w:t>
      </w:r>
    </w:p>
    <w:p>
      <w:pPr>
        <w:pStyle w:val="Normal"/>
        <w:rPr/>
      </w:pPr>
      <w:r>
        <w:rPr/>
        <w:t>……</w:t>
      </w:r>
      <w:r>
        <w:rPr/>
        <w:t>Goglio Daniele , Banti Ornella…CGIL FP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</w:t>
      </w:r>
      <w:r>
        <w:rPr>
          <w:lang w:val="fr-FR"/>
        </w:rPr>
        <w:t>CISL FPS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</w:t>
      </w:r>
      <w:r>
        <w:rPr>
          <w:lang w:val="fr-FR"/>
        </w:rPr>
        <w:t>.UIL FPL</w:t>
      </w:r>
    </w:p>
    <w:p>
      <w:pPr>
        <w:pStyle w:val="Normal"/>
        <w:rPr/>
      </w:pPr>
      <w:r>
        <w:rPr/>
        <w:t>.......………………….........................CSA</w:t>
      </w:r>
    </w:p>
    <w:p>
      <w:pPr>
        <w:pStyle w:val="Normal"/>
        <w:rPr/>
      </w:pPr>
      <w:r>
        <w:rPr/>
        <w:t xml:space="preserve"> </w:t>
      </w:r>
      <w:r>
        <w:rPr/>
        <w:t>convengono quanto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 1 – </w:t>
      </w:r>
      <w:r>
        <w:rPr>
          <w:i/>
          <w:u w:val="single"/>
        </w:rPr>
        <w:t>Progetto potenziamento servizi della Polizia Municipale per l’anno 2007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In assenza dell’istituzione del terzo turno del personale settore vigilanza per carenza di personale dipendente necessario e per impossibilità di addivenire a nuove assunzione per i vincoli posti dalla legislazione vigente in materia, viene approvato un progetto di ampliamento dei servizi di vigilanza sul territorio al fine di garantire un servizio di sorveglianza notturna e di maggiore presenza sul territorio nei giorni festivi e di fine settimana. (</w:t>
      </w:r>
      <w:r>
        <w:rPr>
          <w:b/>
        </w:rPr>
        <w:t>progetto allegato A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E’ destinata al </w:t>
      </w:r>
      <w:r>
        <w:rPr>
          <w:u w:val="single"/>
        </w:rPr>
        <w:t>progetto di ampliamento dei servizi di vigilanza</w:t>
      </w:r>
      <w:r>
        <w:rPr/>
        <w:t xml:space="preserve"> per l’anno 2006 la somma di € 47.537,00 (esclusi oneri carico ente pari ad € 32.3% e pari ad € 15.354,65). Le modalità di attribuzione a ciascun operatore partecipante sono le seguen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mmontare del premio individuale è stabilito per ogni ora prestata pari alla paga oraria per lavoro straordinario stabilità contrattualmente per categoria/posizione economica aumentata di € 5 per le attività di pattugliamento in orario serale/notturno. Per le ore di servizio ultroneo reso dal personale in altri orari (esempio festivo) viene erogato un premio determinato pari alla paga oraria per lavoro straordinario stabilita contrattualmente per categoria/posizione econom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ogazione mensile sulla base delle ore effettuate e dopo la verifica da parte dell’ufficio controllo di interno dei risultati di raggiungimento dello standard mensile stabilito dal proget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ecorrenza del progetto è il 1/1/2006 con conseguente erogazione degli emolumenti dalla data medes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 – integrazione del fondo art. 31 c.3 CCNL 22.1.2004 (risorse variabili) – anno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conviene di integrare il fondo art. 31 c. 3 (risorse variabili ) per la somma complessiva di €  come segu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15 c. 5 per l’attivazione di nuovi servizi o di processi di riorganizzazione che determinano un aumento delle prestazioni del personale  in servizio (calcolata in termini di economia di spesa per l’ente) pari a € 47.537,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mma complessiva di integrazione al fondo art. 31 c.3 (risorse variabili) è pari a 47.537,00 oltre oneri cpdel ed irap pari a € 15.354,65 per un totale di € 62.891,65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Il Collegio dei Revisori dei Conti in data 18.9.2006 ha certificato la compatibilità dei costi con i vincoli contenuti nel bilancio 2006 </w:t>
      </w:r>
    </w:p>
    <w:p>
      <w:pPr>
        <w:pStyle w:val="Normal"/>
        <w:jc w:val="both"/>
        <w:rPr/>
      </w:pPr>
      <w:r>
        <w:rPr>
          <w:i/>
          <w:u w:val="single"/>
        </w:rPr>
        <w:t>Con deliberazione n 180 del 28.9.2006  la Giunta Comunale ha autorizzato la sottoscrizion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Le parti sottoscrivono definitivamente il contratto integrativo decentrato del personale non dirigente del Comune di Nichelin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i allegano al presente contratto:</w:t>
      </w:r>
    </w:p>
    <w:p>
      <w:pPr>
        <w:pStyle w:val="Normal"/>
        <w:jc w:val="both"/>
        <w:rPr/>
      </w:pPr>
      <w:r>
        <w:rPr/>
        <w:t>“</w:t>
      </w:r>
      <w:r>
        <w:rPr/>
        <w:t>B” – nota del dirigente del personale n. 52789 del 17.10.2006</w:t>
      </w:r>
    </w:p>
    <w:p>
      <w:pPr>
        <w:pStyle w:val="Normal"/>
        <w:jc w:val="both"/>
        <w:rPr/>
      </w:pPr>
      <w:r>
        <w:rPr/>
        <w:t>“</w:t>
      </w:r>
      <w:r>
        <w:rPr/>
        <w:t>C” – nota del dirigente del personale e del responsabile servizio contabilità n. 54338 del 24.10.06</w:t>
      </w:r>
    </w:p>
    <w:p>
      <w:pPr>
        <w:pStyle w:val="Normal"/>
        <w:jc w:val="both"/>
        <w:rPr/>
      </w:pPr>
      <w:r>
        <w:rPr/>
        <w:t>“</w:t>
      </w:r>
      <w:r>
        <w:rPr/>
        <w:t>D” – verbale nucleo di valutazione n. 10 del 27.11.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to in data 1.12.2006 dal Presidente della delegazione trattante di parte pubbli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10042 Nichelino Piazza Di Vittorio 1 – tel 011/6819.1 – Fax 011/6819572 – P.Iva 0113172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38580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4:41:00Z</dcterms:created>
  <dc:creator>Comune di Nichelino</dc:creator>
  <dc:description/>
  <dc:language>en-US</dc:language>
  <cp:lastModifiedBy>gloria</cp:lastModifiedBy>
  <cp:lastPrinted>2006-10-03T15:19:00Z</cp:lastPrinted>
  <dcterms:modified xsi:type="dcterms:W3CDTF">2007-02-26T08:18:00Z</dcterms:modified>
  <cp:revision>62</cp:revision>
  <dc:subject/>
  <dc:title> </dc:title>
</cp:coreProperties>
</file>